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9471788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973756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8973767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0618322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477086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089794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7621092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8448019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1458094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3783693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0217487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49681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5500492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6740264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9481685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05354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3197369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5186345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15424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9977148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8577430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47639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5111234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297033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8652993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297819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7644074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594300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1125479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749700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357417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251360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1526738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49957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771900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996205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217924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198207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1263596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