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52786125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49276564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