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978660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108613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