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124965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003492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