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077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594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542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53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144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469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490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727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872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510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375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315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331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280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417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