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293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847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329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663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233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32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454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149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444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463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995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521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353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92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14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048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422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