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3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135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018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06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58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49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11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16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91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1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617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95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