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456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728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703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110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299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404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66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170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788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539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71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228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351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105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562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