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9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89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17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60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31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172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949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05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17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3819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66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35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05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