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253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87843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85879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8624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12037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9221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1239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4094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8437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91043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352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474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1161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