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10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49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17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6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136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49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26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23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16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634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34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01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40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288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36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75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