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806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455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860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655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18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542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801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367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076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418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647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61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83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00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536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431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535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