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17887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077058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079104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978930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731151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82526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943999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711109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39858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357206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67736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91490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816944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