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59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7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233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615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23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235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39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33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1051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158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73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8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36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16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6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43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300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