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985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210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246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096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774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959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241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545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702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111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561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760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711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21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191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