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412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7034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4928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056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11556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0550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38552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9900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84979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5648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65848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57893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9421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8028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8003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