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91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53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185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957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626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48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50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590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705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999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89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357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51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29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0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365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12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