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70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240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83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09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461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49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3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57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46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95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2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42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05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70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1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5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13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