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311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10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536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27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765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47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518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263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768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991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704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758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004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898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065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