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300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75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20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540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217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372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35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325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368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392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323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766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513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75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855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