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977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547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283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173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88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500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094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420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102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785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988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622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321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