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103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722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37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311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415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44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95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87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751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26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0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4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22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