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35583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57484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