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450306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540739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592963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108912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974478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151131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05295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101964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