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18723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84886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6313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82867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