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36146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27477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09750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6638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