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23206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8561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40271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4222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68947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5114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9997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09892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