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398060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1452122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2923143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6772426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