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610207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9245851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2913514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7160151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