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22240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1466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9422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76247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