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7688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4150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03712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6697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