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97933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6667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63063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89493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