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7981776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9079919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1092918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6348495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