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ep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sep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one of the separators `{,}' or `{;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