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iff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logical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iff(`t1 &lt;=&gt; t2`)} returns {(`t1`,`t2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if term is not a logical equivalence, i.e. an equation betwee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dest_iff `x = y &lt;=&gt; y = 1`;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= (`x = y`, `y = 1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dest_eq} has the same effect, but the present function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ypes of the two sides are indeed Boolean, whereas {dest_eq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part any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q, is_iff, mk_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