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3003132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8270920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0134481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4625204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0486955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860591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6481318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7877781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7043675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0527301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5800106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