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93624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70802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37810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06909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37185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40629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49769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22876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62121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428727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781741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