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10873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29833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67494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59969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19499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1960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35081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53146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65572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73936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93804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