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42587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73531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75942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87434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8589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03609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82020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42414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71931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75574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95802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