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931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288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5563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8653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