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0872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8538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7265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0697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