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167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258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4888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8655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