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2109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376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34046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1733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