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406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86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047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931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