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293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92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351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708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