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696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009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618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890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