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5524684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4896897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8448872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7221305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