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540397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251259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024796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98595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