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92633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36408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62029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38716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