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62994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43385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86324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75959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