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85537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97673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3289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93468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