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65426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36510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90125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89531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