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77558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31085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51458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80877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