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0729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2545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566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784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