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5187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5854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010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6105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