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05451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66084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10763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63052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