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390618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306646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15307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724307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