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7594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5617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62721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57110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