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1420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1319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969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5837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