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42546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17821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32614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39433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