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78175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46102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6919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14418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