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75365079"/>
      <w:bookmarkStart w:id="1" w:name="__Fieldmark__3_367536507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75365079"/>
      <w:bookmarkStart w:id="3" w:name="__Fieldmark__4_367536507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67536507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675365079"/>
      <w:bookmarkStart w:id="5" w:name="__Fieldmark__6_367536507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