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4754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5953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6994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