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126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115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213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0138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782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589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034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886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026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589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999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222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608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552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7298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