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306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9426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5014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5972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5894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0907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3020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1490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5958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4912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3034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1167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7477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0133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7920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