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0666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6702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0807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3092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0876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1495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0096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5246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82602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3953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894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854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7251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2479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4500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8393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0186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