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909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135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04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110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941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054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1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35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40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47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3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342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122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