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357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589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044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70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971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05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71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715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3600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1182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057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805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741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70305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8508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237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686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