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403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8230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344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739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087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879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5376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105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94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941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418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53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000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9663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455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