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35954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44153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9376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61110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28516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47557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72072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0257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59864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24422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80450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40800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74725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