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198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770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97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781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27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33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718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455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697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921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43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547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846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88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217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483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652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