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0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74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740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881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3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51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217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19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144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221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56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299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270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