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926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06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191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989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39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871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675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80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421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423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517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241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362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666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349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