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403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907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278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221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92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219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19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964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516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6951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189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7230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913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27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837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544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19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