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7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4724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819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705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0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280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38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998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150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870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423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43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65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