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739102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175873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766439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