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70096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7009658"/>
            <w:bookmarkStart w:id="1" w:name="__Fieldmark__0_26170096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