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7752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7752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7752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7752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7752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7752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7752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7752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7752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7752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7752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7752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7752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7752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775207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