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3019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8953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1523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0395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