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42278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629639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946887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718301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