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08463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01438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27319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57349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