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214613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257765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60441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739946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