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97641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42860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54379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90605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