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60971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22861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16910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