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0854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3313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3994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506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2918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62457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87600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79368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877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7821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366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7435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69059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93739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7047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3964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6633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2411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8432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8365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7943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9969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91922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6656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3223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3122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45805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1629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8854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9061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82503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5610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9753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05169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95490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34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045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87190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0477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