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05569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82554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1903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19485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