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9195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89262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4509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234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8812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8117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93736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65522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96888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57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2070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