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9320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72340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86444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2471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48490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06772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3664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10027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58508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15252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8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