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3998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1358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1149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29407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65350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198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67704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34973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01970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98737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42277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