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711792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412541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875865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885455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603766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922476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124978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589519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055841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724577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441723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