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8728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27394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41780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52483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3115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78949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72101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69923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39010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85758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76411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