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41842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71848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04288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76971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405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86934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03345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75519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93897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70122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93473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