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05761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966255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61301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23915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