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3036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6199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92109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8105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