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846854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7655904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4219865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4884757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