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154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378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293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365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