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995775533"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587351492"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291977487"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579531832"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