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2847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8361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9892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88202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